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</w:t>
      </w:r>
      <w:r>
        <w:rPr>
          <w:b/>
          <w:sz w:val="32"/>
          <w:szCs w:val="32"/>
        </w:rPr>
        <w:t>Полезен ли шоколад детям?</w:t>
      </w:r>
    </w:p>
    <w:p>
      <w:pPr>
        <w:pStyle w:val="Style13"/>
        <w:ind w:left="5760" w:hanging="108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Любят все и стар, и млад,</w:t>
        <w:br/>
        <w:t>Наш Российский шоколад!</w:t>
        <w:br/>
        <w:t>Говорят все “Ну и ну -</w:t>
        <w:br/>
        <w:t>Это чудо наяву!”</w:t>
        <w:br/>
        <w:t>Чудо это, скажем так,</w:t>
        <w:br/>
        <w:t>Вовсе даже не пустяк.</w:t>
        <w:br/>
        <w:t>Витамины в нем, белки,</w:t>
        <w:br/>
        <w:t>Микроэлементы,</w:t>
        <w:br/>
        <w:t>Шоколадки всем нужны:</w:t>
        <w:br/>
        <w:t>Стареньким и детям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  очень люблю шоколад, и никогда не задумывалась об истории его происхождения. И вот я в городской библиотеке и мои исследования об этих сладких плитках  началис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блемные вопрос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же взялся всеми любимый шоколад?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езен ли он для нас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этап моей работы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 Используя различные источники, выяснить, как влияет шоколад на здоровье человек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Узнать об историческом происхождении шокола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лее, используя различные источники выяснить, как относится к шоколаду медици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этап.    </w:t>
      </w:r>
      <w:r>
        <w:rPr>
          <w:sz w:val="28"/>
          <w:szCs w:val="28"/>
        </w:rPr>
        <w:t xml:space="preserve">Выяснить из разных источников мнение медиков  - сторонников и противников шоколада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жет ли шоколад повысить настроение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ение стоматологов о шоколаде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истории медицинских фак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ломив и отправив в рот кусочек шоколада, надо вспомнить знаменательную дату в его истории, выпавшую на новогодье: только что это популярное лакомство отметило полуторавековый юбилей. В 1857 году английская компания «Фри и сыновья» выпустила первые плитки шоколада, которые стали самым неожиданным новогодним подарком и самым изысканным украшением праздничного стола, накрытого к встрече 1858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0 - возраст, конечно, почётный, но совсем незначительный в сравнении с жизнью длиною в три тысячи лет, которую прожил шоколад. А именно тогда, три тысячелетия назад индейские народности Мексики на Американском континенте  попробовали плоды дерева какао и пленились ими. Люди решили, что дерево это принесли им из рая боги. Знаменитый шведский ботаник Карл Линней так и записал на латыни: </w:t>
      </w:r>
      <w:r>
        <w:rPr>
          <w:b/>
          <w:sz w:val="28"/>
          <w:szCs w:val="28"/>
        </w:rPr>
        <w:t>«Какао - пища богов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Шоколад привыкли считать лакомством для детей. Если перенестись назад приблизительно на три тысячи лет, то распространенное мнение, наверное, было бы опровергнут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околад долгое время был  только напитком. Он употреблялся в холодном виде - обжаренные какао – бобы, которые сами по себе имеют горький вкус, смешивались с водой, а затем в эту смесь добавлялся перец. Люди, которым довелось первым попробовать изобретенный напиток, дала и название, используемое до сих пор. Они говорили «KAKAWA» . Зерна этого плода носили название КАКАУАТЛЬ, современное название шоколад.  Удивительно, что за столь долгое время в названии изменилось всего лишь несколько бук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: родина какао, а значит и шоколада – Мексика – Южная часть Севепной Америки. Только в конце 15 века европейский мир узнал об открытии Америки. И только тогда познакомились с этим замечательным напитком. А народы, живших на далёких землях, европейцы называли -  индейц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као – бобы вместо монет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 времена индейцев майя деревья какао намеренно не выращивали. Их росло немало, но не достаточно для того, чтобы каждый мог пить божественный напиток вдоволь. В результате индейцы стали использовать какао-бобы  как средство платежа. На счету был каждый плод : за 100 какао-бобов, например, можно было купить раба. Когда расчеты велись немалыми суммами, то плоды считали не поштучно, а стручками, каждый из которых весит около 500 грамм. Случались и курьезы: древние «фальшивомонетчики» вынимали из стручков какао-бобы и наполняли их чем-нибудь, менее ценным. Позже  ценность плодов дерева немного снизилась и какао – бобы стали использовать как дань. Это было время первых дальнейших мореплаваний и открытий, шаг к тому, чтобы шоколад стал известен в Европе. Первыми были исландцы, они строго держали в секрете рецепт приготовления шоколада. Но долго  утаить  секрет приготовления этого удивительного напитка оказалось невозможным. Шоколад приобрел много почит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700 году англичане добавили в шоколад молоко. Позже добыча из какао-бобов какао-масла стала переломным событием в истории шоколада: теперь его можно было  производить не только в качестве напитка, но и в виде плиток. На радость вс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ьза и вред шокола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еные считают, что плитка шоколада в неделю и приготовленный из него напиток  в среднем продлевает жизнь на год и омолаживает организм. Темный шоколад улучшает работу кровеносных сосудов, препятствует появлению тромбов в крови. А прием в пищу молочного шоколада, не содержащего много какао, не приносит такой пользы, а наоборот, больше вреда, ведь в нем находится жир и сахар. Ученые провели исследование влияния шоколада на настроение человека и пришли к выводу, что шоколад не может использоваться при депрессии человека. Напротив, может углубить депресс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ерно лишь то, что шоколад действует на нервную систему. Но нужно съесть грузовик шоколада, прежде чем почувствуете  этот эффек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околад также богат калием, магнием, фосфором, благодаря которым мы становимся красивыми и умными. Фосфор питает мозг, магний регулирует клеточный обмен, кальций обеспечивает крепость костной ткани. Шоколад препятствуют налету на зубах, укрепляет зубы. Таким образом, шоколад не может стать причиной кариеса – в чем его постоянно обвиняют.   Медики рекомендуют употреблять шоколад для профилактики весенней усталости и простуды. А если простуда все же настигла, рассосите кусочек  за кусочком половину плитки шоколада – кашель и боль в горле пройдет. Это я проверила на себе, когда простудилас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02 году Европа отметила 500-летний юбилей своего знакомства с шоколадом. Теперь какао – бобы выращивают во многих странах с тропическим климатом. У дерева какао есть не менее знаменитый, чем оно само родственник – кола блестящая,  из которой делают напиток кока-кол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Шоколад! Какой он вкусный! Какой изысканный! Какой разнообразный: и черный, и белый, и горький, и пористый, и с орехами, и с изюмом, и с другими начинками. Его можно есть, его можно пить, им можно украшать сладкие блюда… Достоинств шоколада не счесть. </w:t>
        <w:br/>
        <w:t xml:space="preserve">          </w:t>
      </w:r>
      <w:r>
        <w:rPr>
          <w:bCs/>
          <w:iCs/>
          <w:sz w:val="28"/>
          <w:szCs w:val="28"/>
        </w:rPr>
        <w:t>Но знаете ли Вы, как долго человечество наслаждается этим замечательным продуктом?</w:t>
      </w:r>
      <w:r>
        <w:rPr>
          <w:bCs/>
          <w:iCs/>
          <w:color w:val="CC3300"/>
          <w:sz w:val="64"/>
          <w:szCs w:val="64"/>
        </w:rPr>
        <w:t xml:space="preserve"> </w:t>
      </w:r>
      <w:r>
        <w:rPr>
          <w:bCs/>
          <w:iCs/>
          <w:sz w:val="28"/>
          <w:szCs w:val="28"/>
        </w:rPr>
        <w:t>Шоколад благотворно влияет на здоровье человека, если его использовать в пищу в допустимых дозах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Вот несколько любопытных шоколадных историй</w:t>
      </w:r>
      <w:r>
        <w:rPr>
          <w:sz w:val="28"/>
          <w:szCs w:val="28"/>
        </w:rPr>
        <w:t>.</w:t>
        <w:br/>
        <w:t xml:space="preserve">       В Барселоне есть музей шоколада. В коллекции музея - уменьшенные копии достопримечательностей Барселоны, выполненные из шоколада. </w:t>
      </w:r>
      <w:r>
        <w:rPr>
          <w:bCs/>
          <w:sz w:val="28"/>
          <w:szCs w:val="28"/>
        </w:rPr>
        <w:t xml:space="preserve">На одном из «Шоколадных салонов» событием стал показ моды. В одежде, созданной модельерами, </w:t>
      </w:r>
      <w:r>
        <w:rPr>
          <w:sz w:val="28"/>
          <w:szCs w:val="28"/>
        </w:rPr>
        <w:t xml:space="preserve">преобладали шоколадные детали. </w:t>
      </w:r>
      <w:r>
        <w:rPr>
          <w:bCs/>
          <w:sz w:val="28"/>
          <w:szCs w:val="28"/>
        </w:rPr>
        <w:t>А на Украине в одном из клубов появилось… сало в шоколаде. А в Лондоне известность приобрело лакомство — насекомые в шокола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з европейских стран первой, где познакомились с шоколадом, была  Испания. Из Испании шоколад проник в Европу. В Англии «шоколадные дома» быстро оказались более посещаемы, чем кофейные или чайные салоны.  В России шоколад считался издавна изысканным, т.е. редким лакомств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околад использовался и как лечебное средство целителями того времен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нение медиков о шоколаде разные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ники шоколада с</w:t>
      </w:r>
      <w:r>
        <w:rPr>
          <w:sz w:val="28"/>
          <w:szCs w:val="28"/>
        </w:rPr>
        <w:t>сылаются на высокую калорийность этого продукта - в 100 граммах шоколада содержится от 400 до 700 ккал (белый шоколад гораздо калорийнее черного). Следовательно, потребляя его, легко располнеть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Ежедневное употребление шоколада  может вызвать значительные проблемы с кож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Еще один минус - шоколад может вызвать аллергию. Именно из-за аллергии врачи запрещают давать черный шоколад детям младше шести лет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ники утверждают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Шоколад благотворно действует на сердечно-сосудистую систему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аленький кусок темного шоколада  может заменить 6 яблок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дной плитке шоколада содержится калия, кальция, минеральных веществ и витаминов больше, чем в одном зеленом яблоке. А в чёрном шоколаде много желез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ение стоматолого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Шоколад не  вызывает кариес - опровергнуто. Доказано, что в состав масла какао входят вещества, которые уничтожают бактерии, разрушающие эмаль и вызывающие кариес. 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акие болезни можно заесть шоколадом?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Тем, кто заботится о своем здоровье, многие кардиологи советуют не пить кофе, а есть шоколад. Он полезнее для сердца, чем чай или яблоки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ность шоколада повысить настроен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околад бодрит, повышает работоспособность.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Шоколад является «продуктом счастья»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Польза или вред?  Мнение медиков.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Это зависит от количества съеденного лакомства. Английские ученые после серии «опытов над добровольцами» пришли к определенному выводу: </w:t>
      </w:r>
      <w:r>
        <w:rPr>
          <w:bCs/>
          <w:iCs/>
          <w:sz w:val="28"/>
          <w:szCs w:val="28"/>
        </w:rPr>
        <w:t>4-недельное потребление небольшого (до 40 граммов в сутки) количества шоколада никак на коже не отразится. Зато ежедневное употребление 250 граммов шоколада в течение недели скажется неблагоприятно</w:t>
      </w:r>
      <w:r>
        <w:rPr>
          <w:sz w:val="28"/>
          <w:szCs w:val="28"/>
        </w:rPr>
        <w:t xml:space="preserve">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о сих пор идут горячие споры медиков о том, сколько можно и нужно съедать шоколада. Однако все дружно сходятся на том, что несколько плиточных квадратиков или две шоколадные конфеты никакого вреда не принесут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80" w:right="926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701" w:right="851" w:firstLine="284"/>
      <w:jc w:val="right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6:08:00Z</dcterms:created>
  <dc:creator>Консультант</dc:creator>
  <dc:description/>
  <cp:keywords/>
  <dc:language>en-US</dc:language>
  <cp:lastModifiedBy>user</cp:lastModifiedBy>
  <cp:lastPrinted>2009-03-23T18:49:00Z</cp:lastPrinted>
  <dcterms:modified xsi:type="dcterms:W3CDTF">2010-01-24T16:08:00Z</dcterms:modified>
  <cp:revision>23</cp:revision>
  <dc:subject/>
  <dc:title>                                История Шоколада</dc:title>
</cp:coreProperties>
</file>